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pBdr>
          <w:top w:val="threeDEmboss" w:sz="24" w:space="1" w:color="FF99CC"/>
          <w:left w:val="threeDEmboss" w:sz="24" w:space="4" w:color="FF99CC"/>
          <w:bottom w:val="threeDEmboss" w:sz="24" w:space="1" w:color="FF99CC"/>
          <w:right w:val="threeDEmboss" w:sz="24" w:space="4" w:color="FF99CC"/>
        </w:pBdr>
        <w:jc w:val="center"/>
        <w:rPr>
          <w:sz w:val="52"/>
          <w:szCs w:val="52"/>
        </w:rPr>
      </w:pPr>
      <w:r>
        <w:rPr>
          <w:sz w:val="52"/>
          <w:szCs w:val="52"/>
        </w:rPr>
        <w:t>K-W-L ŞEMASI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İLDİKLERİ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Ülke niçin işgal edild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Neden önlem alınmadı?</w:t>
      </w:r>
    </w:p>
    <w:p>
      <w:pPr>
        <w:pStyle w:val="Normal"/>
        <w:numPr>
          <w:ilvl w:val="0"/>
          <w:numId w:val="2"/>
        </w:numPr>
        <w:rPr/>
      </w:pPr>
      <w:r>
        <w:rPr/>
        <w:t>Halkın Tepkisi ne ol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ERAK ETTİKLERİ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Ülke  düşman işgalinden kurtulabilecek mi?</w:t>
      </w:r>
    </w:p>
    <w:p>
      <w:pPr>
        <w:pStyle w:val="Normal"/>
        <w:numPr>
          <w:ilvl w:val="0"/>
          <w:numId w:val="1"/>
        </w:numPr>
        <w:rPr/>
      </w:pPr>
      <w:r>
        <w:rPr/>
        <w:t>Bağımsızlık heycanı;nı yaşayabilecekmiy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ÖĞRENDİKLERİ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2356" w:right="2356" w:gutter="0" w:header="709" w:top="1418" w:footer="709" w:bottom="1418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10.3pt;margin-top:146.75pt;width:479.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-W-L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27:00Z</dcterms:created>
  <dc:creator>exper1</dc:creator>
  <dc:description/>
  <cp:keywords/>
  <dc:language>en-US</dc:language>
  <cp:lastModifiedBy>exper1</cp:lastModifiedBy>
  <dcterms:modified xsi:type="dcterms:W3CDTF">2010-12-16T15:46:00Z</dcterms:modified>
  <cp:revision>1</cp:revision>
  <dc:subject/>
  <dc:title>K-W-L ŞEMASI</dc:title>
</cp:coreProperties>
</file>